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24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Тарасовского сельского поселения Тарасовского района по ведомственной структуре расходов бюджета Тарасовского сельского поселения Тарасовского района за 2024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574"/>
        <w:gridCol w:w="1843"/>
        <w:gridCol w:w="709"/>
        <w:gridCol w:w="1410"/>
      </w:tblGrid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-ние</w:t>
            </w:r>
          </w:p>
        </w:tc>
      </w:tr>
    </w:tbl>
    <w:p>
      <w:pPr>
        <w:pStyle w:val="Style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567"/>
        <w:gridCol w:w="1843"/>
        <w:gridCol w:w="709"/>
        <w:gridCol w:w="1417"/>
      </w:tblGrid>
      <w:tr>
        <w:trPr>
          <w:tblHeader w:val="true"/>
          <w:trHeight w:val="2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3%3AG108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588,5</w:t>
            </w:r>
          </w:p>
        </w:tc>
      </w:tr>
      <w:tr>
        <w:trPr>
          <w:trHeight w:val="716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Тарасовско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 588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 272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30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759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89900987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55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7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7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(Иные закупки товаров, работ и услуг для обеспечения государственных (муниципальных) нужд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8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сполнение судебных акт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08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52,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9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,4</w:t>
            </w:r>
          </w:p>
        </w:tc>
      </w:tr>
      <w:tr>
        <w:trPr>
          <w:trHeight w:val="4849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 343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8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ценку рыночной стоимости размера возмещения за изымаемое жилое помещение Тарасовского сельского поселения в рамках подпрограммы «Расселение граждан из жилищного фонда Тарасовского сельского поселения, признанного аварийным и подлежащим сносу или реконструкции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</w:t>
            </w:r>
            <w:r>
              <w:rPr>
                <w:rFonts w:eastAsia="Calibri"/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3 00 214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мероприятий по расселению граждан из жилищного фонда Тарасовского сельского поселения, признанного аварийным и подлежащим сносу или реконструкции  в рамках подпрограммы «Расселение граждан из жилищного фонда Тарасовского сельского поселения, признанного аварийным и подлежащим сносу или реконструкции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Бюджетные инвестици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01 3 00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S3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 166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109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 929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9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 255,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 829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06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сходы на приобретение детских игровых комплексов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7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99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Тарасовского сельского поселения Тарасовского района в рамках подпрограммы «Благоустройство общественных территорий Тарасовского сельского поселения Тарасовского района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77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10 1 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F2 55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7 730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46,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 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048.4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(Публичные нормативные социальные выплаты граждана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  <w:lang w:val="en-US"/>
              </w:rPr>
              <w:t>195.2</w:t>
            </w:r>
          </w:p>
        </w:tc>
      </w:tr>
      <w:tr>
        <w:trPr>
          <w:trHeight w:val="377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iCs/>
                <w:color w:val="000000"/>
                <w:sz w:val="28"/>
                <w:szCs w:val="28"/>
              </w:rPr>
              <w:t>,</w:t>
            </w:r>
            <w:r>
              <w:rPr>
                <w:iCs/>
                <w:color w:val="000000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3:00Z</dcterms:created>
  <dc:creator>Волженина</dc:creator>
  <dc:description/>
  <cp:keywords/>
  <dc:language>en-US</dc:language>
  <cp:lastModifiedBy>User</cp:lastModifiedBy>
  <cp:lastPrinted>2018-04-28T10:39:00Z</cp:lastPrinted>
  <dcterms:modified xsi:type="dcterms:W3CDTF">2025-01-23T12:41:00Z</dcterms:modified>
  <cp:revision>44</cp:revision>
  <dc:subject/>
  <dc:title>Приложение 3</dc:title>
</cp:coreProperties>
</file>